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4587"/>
      </w:tblGrid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.7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расширенных методов лабораторной диагности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ов исслед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стологическое исследование препара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ое исследование препара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тохимическое исследов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ологоанатомическое исследов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цитохимическое исслед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стохимическое  исследов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екулярно – биологическое исследов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екулярно – генетическое исследов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ое исслед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иммуноглобуллинов и их фракц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 антиген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гормонов  и их фрак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факторов свертывания крови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Д – димер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с помощью радионуклид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тромбофиллических мутац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биологических жидкостей на чувствительность к лекарственным препарата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1:00Z</dcterms:created>
  <dc:creator>GEG</dc:creator>
  <dc:description/>
  <dc:language>en-US</dc:language>
  <cp:lastModifiedBy>upr1</cp:lastModifiedBy>
  <cp:lastPrinted>2015-01-23T15:41:00Z</cp:lastPrinted>
  <dcterms:modified xsi:type="dcterms:W3CDTF">2015-07-22T12:12:00Z</dcterms:modified>
  <cp:revision>3</cp:revision>
  <dc:subject/>
  <dc:title/>
</cp:coreProperties>
</file>